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КУЛТЕТ МЕДИЦИНСКИХ НАУКА У КРАГУЈЕВЦ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ТЕГРИСАНЕ АКАДЕМСКЕ СТУДИЈE ФАРМАЦИ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ФАРМАКОЕПИДЕМИОЛОГИЈ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ТАЊА ЗА НЕДЕЉНУ АКТИВНОСТ СТУДЕНА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ТРЕЋА</w:t>
      </w:r>
      <w:r>
        <w:rPr>
          <w:rFonts w:cs="Times New Roman" w:ascii="Times New Roman" w:hAnsi="Times New Roman"/>
          <w:b/>
          <w:sz w:val="24"/>
          <w:szCs w:val="24"/>
        </w:rPr>
        <w:t xml:space="preserve"> НЕДЕЉА НАСТАВ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Хемијски назив ле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Међународни незаштићени назив лека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штићени назив лека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ли називи леко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C класификациј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C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шиф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ЈКЛ</w:t>
      </w:r>
      <w:r>
        <w:rPr>
          <w:rFonts w:cs="Times New Roman" w:ascii="Times New Roman" w:hAnsi="Times New Roman"/>
          <w:sz w:val="24"/>
          <w:szCs w:val="24"/>
        </w:rPr>
        <w:t xml:space="preserve"> класификациј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Т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lang w:val="sr-CS"/>
        </w:rPr>
        <w:t>-ДДД систе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нисана дневна доза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им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АТ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lang w:val="sr-Latn-CS"/>
        </w:rPr>
        <w:t>/ДДД систем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90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БЦ анали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8:48:00Z</dcterms:created>
  <dc:creator>Marko</dc:creator>
  <dc:description/>
  <cp:keywords/>
  <dc:language>en-US</dc:language>
  <cp:lastModifiedBy>Katarina Radonjic</cp:lastModifiedBy>
  <dcterms:modified xsi:type="dcterms:W3CDTF">2024-10-08T23:2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